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8.06.2020, по подведению итогов </w:t>
      </w:r>
      <w:r>
        <w:rPr>
          <w:bCs/>
          <w:sz w:val="24"/>
          <w:szCs w:val="24"/>
        </w:rPr>
        <w:t>запроса котировок в электронной форме №19/ЗКЦ-ДГТ/20 на право заключения договора поставки вакуумного сушильного шкафа VD53 Binder с комплектующими   (далее – запрос котировок №19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в течение 90 (девяносто) рабочих дней с момента заключения договора. Датой поставки считается дата доставки Товара Заказчику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9/ЗКЦ-ДГТ/20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9/ЗКЦ-ДГТ/20 Претендента № 1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запроса котировок №19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на участие в запросе котировок №19/ЗКЦ-ДГТ/20 допущен один претендент, признать запрос котировок №19/ЗКЦ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, заключить договор с Участником № 1, допущенным к участию в запросе котировок №19/ЗКЦ-ДГТ/20 по цене не превышающей цену указанную в его финансово-коммерческом предложении 935 248 (девятьсот тридцать пять тысяч двести сорок восемь) руб. 55 коп. без НДС (1 122 298,26 руб. с НДС 20%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20-06-18T22:56:00Z</dcterms:modified>
  <cp:revision>52</cp:revision>
  <dc:subject/>
  <dc:title/>
</cp:coreProperties>
</file>